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Картотека игр и упражнений для проведения «Рефлексивного кру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а №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48"/>
          <w:szCs w:val="4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реннее приветствие «Здравствуй, Небо!»</w:t>
        <w:br/>
        <w:t>Здравствуй, Солнце!                               (Руки поднять вверх)</w:t>
        <w:br/>
        <w:t>Здравствуй, Земля!                        (Руками над головой описать большой круг)</w:t>
        <w:br/>
        <w:t>Здравствуй, планета Земля!               (Плавно опустить руки на ковер)</w:t>
        <w:br/>
        <w:t>Здравствуй, наша большая семья!</w:t>
        <w:br/>
        <w:t>(Описать большой круг над головой, все ребята берутся за руки и поднимают их ввер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 Игра «Ласковое слово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се дети стоят по большому кругу. Инструктор начинает игру, произносит ласковое слово или фразу, например: «Хорошенький мой» или «Солнышко», дает мяч игроку. Игрок, которому отдали мяч, в свою очередь, произносит свое слово и передает мяч следующему участнику по кругу. Тот участник, который не сможет назвать слово, выбывает из игры. Игра продолжается 1—1, 5 мину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3. Динамическая пауза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left="-851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Лариски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 очереди разгибают пальчики из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ве редиски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улачка, начиная с большого, на одной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Алешки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или обеих руках.)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е картошки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 Сережки-сорванца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а зеленых огурца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у Вовки —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е морковки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 еще у Петьки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ве хвостатых редь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а №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Утреннее приветствие «Здравствуй, Небо!»</w:t>
        <w:br/>
        <w:t>Здравствуй, Солнце!                               (Руки поднять вверх)</w:t>
        <w:br/>
        <w:t>Здравствуй, Земля!                        (Руками над головой описать большой круг)</w:t>
        <w:br/>
        <w:t>Здравствуй, планета Земля!               (Плавно опустить руки на ковер)</w:t>
        <w:br/>
        <w:t>Здравствуй, наша большая семья!</w:t>
        <w:br/>
        <w:t>(Описать большой круг над головой, все ребята берутся за руки и поднимают их вверх)</w:t>
      </w:r>
    </w:p>
    <w:p>
      <w:pPr>
        <w:pStyle w:val="C6"/>
        <w:shd w:fill="FFFFFF" w:val="clear"/>
        <w:spacing w:before="0" w:after="0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8"/>
          <w:szCs w:val="28"/>
        </w:rPr>
        <w:t xml:space="preserve">2. Игра </w:t>
      </w:r>
      <w:r>
        <w:rPr>
          <w:rStyle w:val="C2"/>
          <w:b/>
          <w:i/>
          <w:color w:val="000000"/>
          <w:sz w:val="28"/>
          <w:szCs w:val="28"/>
        </w:rPr>
        <w:t>«Закончи слово»</w:t>
      </w:r>
    </w:p>
    <w:p>
      <w:pPr>
        <w:pStyle w:val="C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встают в круг. Воспитатель  стоит в центре круга с большим мячом в руках. Он бросает кому-либо мяч и говорит первый слог какого-нибудь слова, например: «Ма» перед этим дает игрокам подсказку, что это — имя, домашнее животное, предмет мебели и т. п. Игрок, которому бросили мяч, ловит его и называет слово полностью. Если он правильно угадал слово, то бросает мяч обратно инструктору, а если нет, то выбывает из иг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3. Динамическая пауза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, два, три, четыре,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Удар кулачками друг о друга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 посуду перемыли: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Одна ладонь скользит по друг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 кругу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айник, чашку, ковшик, ложку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Загибают пальчики по од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большую повареш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 посуду перемыли,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Одна ладонь скользит по другой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олько чашку мы разбили,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Загибают пальчики по од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вшик тоже развалил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с у чайника отбил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жку мы чуть-чуть слома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ак мы маме помогали.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Удар кулачками друг о друг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а №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48"/>
          <w:szCs w:val="4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shd w:fill="FFFFFF" w:val="clear"/>
        </w:rPr>
        <w:t>Здравствуй, солнце золотое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shd w:fill="FFFFFF" w:val="clear"/>
        </w:rPr>
        <w:t>Здравствуй, небо голубое!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shd w:fill="FFFFFF" w:val="clear"/>
        </w:rPr>
        <w:t>Здравствуй, вольный ветерок!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shd w:fill="FFFFFF" w:val="clear"/>
        </w:rPr>
        <w:t>Здравствуй, маленький дубок!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shd w:fill="FFFFFF" w:val="clear"/>
        </w:rPr>
        <w:t>Мы живём в одном краю-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shd w:fill="FFFFFF" w:val="clear"/>
        </w:rPr>
        <w:t>Всех я вас приветствую!</w:t>
      </w:r>
    </w:p>
    <w:p>
      <w:pPr>
        <w:pStyle w:val="Normal"/>
        <w:spacing w:lineRule="auto" w:line="240" w:before="0" w:after="0"/>
        <w:rPr>
          <w:rStyle w:val="C7"/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 Игра «</w:t>
      </w:r>
      <w:r>
        <w:rPr>
          <w:rStyle w:val="C7"/>
          <w:rFonts w:cs="Times New Roman" w:ascii="Times New Roman" w:hAnsi="Times New Roman"/>
          <w:b/>
          <w:i/>
          <w:color w:val="000000"/>
          <w:sz w:val="28"/>
          <w:szCs w:val="28"/>
        </w:rPr>
        <w:t>Так бывает или нет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7"/>
          <w:rFonts w:cs="Times New Roman" w:ascii="Times New Roman" w:hAnsi="Times New Roman"/>
          <w:color w:val="000000"/>
          <w:sz w:val="28"/>
          <w:szCs w:val="28"/>
        </w:rPr>
        <w:t>Обращаясь к детям, воспитатель объясняет правила игры: «Сейчас я буду вам о чем-то рассказывать. В моем рассказе вы должны заметить то, чего не бывает. Кто заметит, тот, после того как я закончу рассказ, скажет, почему так не может бы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3. Динамическая пауза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, два, три, четыре,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Удар кулачками друг о друга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 посуду перемыли: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Одна ладонь скользит по друг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 кругу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Чайник, чашку, ковшик, ложку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Загибают пальчики по од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большую повареш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 посуду перемыли,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Одна ладонь скользит по другой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олько чашку мы разбили,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Загибают пальчики по од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вшик тоже развалил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с у чайника отбил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ожку мы чуть-чуть слома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ак мы маме помогали.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Удар кулачками друг о друга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а №4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48"/>
          <w:szCs w:val="4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shd w:fill="FFFFFF" w:val="clear"/>
        </w:rPr>
        <w:t>Здравствуй, солнце золотое!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shd w:fill="FFFFFF" w:val="clear"/>
        </w:rPr>
        <w:t>Здравствуй, небо голубое!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shd w:fill="FFFFFF" w:val="clear"/>
        </w:rPr>
        <w:t>Здравствуй, вольный ветерок!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shd w:fill="FFFFFF" w:val="clear"/>
        </w:rPr>
        <w:t>Здравствуй, маленький дубок!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shd w:fill="FFFFFF" w:val="clear"/>
        </w:rPr>
        <w:t>Мы живём в одном краю-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shd w:fill="FFFFFF" w:val="clear"/>
        </w:rPr>
        <w:t>Всех я вас приветству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. Игра «</w:t>
      </w:r>
      <w:r>
        <w:rPr>
          <w:rStyle w:val="C0"/>
          <w:b/>
          <w:bCs/>
          <w:i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lang w:eastAsia="ru-RU"/>
        </w:rPr>
        <w:t>Цап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Инструктор стоит с вытянутыми руками ладонями вниз, а играющие дети ставят под ладонь инструктора указательный палец. Инструктор говорит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«На горе стояли зайцы и кричали: «Прячьте пальцы! » ЦАП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и слове «ЦАП! » инструктор сжимает ладонь в кулак, а все должны быстро убрать пальцы. Чей палец схвачен, тот выбывает из игры. Игра продолжается 3—4 раз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3. Динамическая пауза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считаем в первый раз,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Попеременные   хлопки   ладонями   и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колько обуви у нас.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удары кулачками по столу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уфли, тапочки, сапожки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На каждое название обуви загибают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Наташки и Сережки,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 одному пальчику, начиная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а еще ботинки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 большого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нашей Валентинки,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вот эти вале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малышки Галень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арточка №5 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Emphasis"/>
          <w:i w:val="false"/>
          <w:color w:val="000000"/>
          <w:sz w:val="28"/>
          <w:szCs w:val="28"/>
        </w:rPr>
        <w:t>Собрались все дети в круг.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Я - твой друг и ты - мой друг!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Дружно за руки возьмёмся</w:t>
      </w:r>
    </w:p>
    <w:p>
      <w:pPr>
        <w:pStyle w:val="Style17"/>
        <w:shd w:fill="FFFFFF" w:val="clear"/>
        <w:spacing w:before="30" w:after="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И друг другу улыбнёмся.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Мы за руки возьмёмся,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Друг другу улыбнёмся.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Мы по кругу пойдём.</w:t>
      </w:r>
    </w:p>
    <w:p>
      <w:pPr>
        <w:pStyle w:val="Style17"/>
        <w:shd w:fill="FFFFFF" w:val="clear"/>
        <w:spacing w:before="30" w:after="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Хоровод заведём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Игра «Огонь-вод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гда ведущий говорит  «Огонь» - все приседают, сидят не шелохнувшись. Вода- все изображают пловцов. Ведущий пытается запутать игроков, называя подряд одно и тоже слово. Кто ошибётся, выбывает из игры. Играют то тех пор, пока не останется один игрок. Можно не удалять детей, а делать замечания. Почаще менять ведущих.</w:t>
      </w:r>
      <w:r>
        <w:rPr>
          <w:rStyle w:val="C0"/>
          <w:color w:val="000000"/>
          <w:sz w:val="28"/>
          <w:szCs w:val="28"/>
        </w:rPr>
        <w:t xml:space="preserve">                                                                                            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3. Динамическая пауза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считаем в первый раз,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Попеременные   хлопки   ладонями   и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колько обуви у нас.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удары кулачками по столу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уфли, тапочки, сапожки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На каждое название обуви загибают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Наташки и Сережки,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 одному пальчику, начиная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а еще ботинки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 большого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нашей Валентинки,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вот эти вале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малышки Галень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а №6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Emphasis"/>
          <w:i w:val="false"/>
          <w:color w:val="000000"/>
          <w:sz w:val="28"/>
          <w:szCs w:val="28"/>
        </w:rPr>
        <w:t>Собрались все дети в круг.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Я - твой друг и ты - мой друг!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Дружно за руки возьмёмся</w:t>
      </w:r>
    </w:p>
    <w:p>
      <w:pPr>
        <w:pStyle w:val="Style17"/>
        <w:shd w:fill="FFFFFF" w:val="clear"/>
        <w:spacing w:before="30" w:after="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И друг другу улыбнёмся.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Мы за руки возьмёмся,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Друг другу улыбнёмся.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Мы по кругу пойдём.</w:t>
      </w:r>
    </w:p>
    <w:p>
      <w:pPr>
        <w:pStyle w:val="Style17"/>
        <w:shd w:fill="FFFFFF" w:val="clear"/>
        <w:spacing w:before="30" w:after="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Хоровод заведём</w:t>
      </w:r>
    </w:p>
    <w:p>
      <w:pPr>
        <w:pStyle w:val="Style17"/>
        <w:shd w:fill="FFFFFF" w:val="clear"/>
        <w:spacing w:before="30" w:after="0"/>
        <w:rPr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Игра «Покажи животных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нструктор называет животного, а дети должны показать поводки этого животного, например, изобразить, как он ходит, ест, умывается и т. 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нструктор: Ли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ти показывают, как она ходит, лапки у груди, хвостиком виляю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нструктор: Пету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ти ходят медленно, важно, высоко поднимают то одну ногу, согнутую в колене, то другую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0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0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3. Динамическая пауза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считаем в первый раз,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Попеременные   хлопки   ладонями   и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колько обуви у нас.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удары кулачками по столу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уфли, тапочки, сапожки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На каждое название обуви загибают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Наташки и Сережки,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 одному пальчику, начиная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а еще ботинки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 большого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нашей Валентинки,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вот эти вален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малышки Галень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а № 7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Emphasis"/>
          <w:i w:val="false"/>
          <w:color w:val="000000"/>
          <w:sz w:val="28"/>
          <w:szCs w:val="28"/>
        </w:rPr>
        <w:t>В группе нашей каждый день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Делаем зарядку,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Выполняем упражненья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Строго по порядку: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Все присели,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Дружно встали,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вертели головой,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тянулись, повернулись</w:t>
      </w:r>
    </w:p>
    <w:p>
      <w:pPr>
        <w:pStyle w:val="Style17"/>
        <w:shd w:fill="FFFFFF" w:val="clear"/>
        <w:spacing w:before="30" w:after="0"/>
        <w:rPr>
          <w:rStyle w:val="Emphasis"/>
          <w:iCs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И друг другу улыбнулись</w:t>
      </w:r>
    </w:p>
    <w:p>
      <w:pPr>
        <w:pStyle w:val="Style17"/>
        <w:shd w:fill="FFFFFF" w:val="clear"/>
        <w:spacing w:before="30" w:after="0"/>
        <w:rPr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Игра «Испорченный телефон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ти садятся в одну линию. Инструктор подходит к первому сидящему игроку и четко, но тихо говорит на ухо какое-нибудь слово, например машина, мяч, кукла, собака и т. д. Первый игрок передает второму, второй — третьему и т, д. Последний игрок подходит к инструктору и говорит слово, которое до него дошло. Если слово исказилось, нужно пройти обратно и выявить того игрока, который неправильно передал слово. Виновник становится ведущим, и игра продолжае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3. Динамическая пауза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</w:rPr>
        <w:t xml:space="preserve">                        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большом диване в ряд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переменно   хлопают   в  ладоши   и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уклы Танины сидят: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тучат кулачками.)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ва медведя, Буратино,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Загибают поочередно все пальчики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веселый Чипполино,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котенок, и слоненок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, два, три, четыре, пять.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Разгибают поочередно пальчики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могаем нашей Тане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переменно   хлопают   в  ладоши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 игрушки сосчитать.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и стучат  кулачками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а №8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Emphasis"/>
          <w:i w:val="false"/>
          <w:color w:val="000000"/>
          <w:sz w:val="28"/>
          <w:szCs w:val="28"/>
        </w:rPr>
        <w:t>В группе нашей каждый день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Делаем зарядку,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Выполняем упражненья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Строго по порядку: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Все присели,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Дружно встали,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вертели головой,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тянулись, повернулись</w:t>
      </w:r>
    </w:p>
    <w:p>
      <w:pPr>
        <w:pStyle w:val="Style17"/>
        <w:shd w:fill="FFFFFF" w:val="clear"/>
        <w:spacing w:before="30" w:after="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И друг другу улыбнулись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Игра «Здравствуй, друг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се участник становятся в общий круг и рассчитываются на 1-й. 2-й. 1-е становятся во внутренний круг, спиной друг к другу. 2-е номера во внешний, лицом к 1-м. (Можно поставить по кругу мальчиков напротив девочек). Таким образом образуются пары. (Общаются друг с другом с помощью слов и жестов).Здравствуй, друг! – (рукопожатие),</w:t>
      </w:r>
      <w:r>
        <w:rPr>
          <w:rFonts w:eastAsia="Times New Roman" w:cs="Calibri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ты тут?           -  (стучат по плечу друг друга).</w:t>
      </w:r>
      <w:r>
        <w:rPr>
          <w:rFonts w:eastAsia="Times New Roman" w:cs="Calibri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де ты был? – (склоняются к уху друг друга).</w:t>
      </w:r>
      <w:r>
        <w:rPr>
          <w:rFonts w:eastAsia="Times New Roman" w:cs="Calibri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Я скучал! -  (стучат по обоим плечам).</w:t>
      </w:r>
      <w:r>
        <w:rPr>
          <w:rFonts w:eastAsia="Times New Roman" w:cs="Calibri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т ты здесь! -  (раскрывают руки, разводят в стороны)</w:t>
      </w:r>
      <w:r>
        <w:rPr>
          <w:rFonts w:eastAsia="Times New Roman" w:cs="Calibri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я рад!  -  (обнимаются, похлопывая друг друга по спин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тем вторые  номера смещаются  вправо или влево, и снова пары общают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гра продолжается до тех пор, пока участники не придут в свои  прежние пар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3. Динамическая пауза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большом диване в ряд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переменно   хлопают   в  ладоши   и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уклы Танины сидят: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тучат кулачками.)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ва медведя, Буратино,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Загибают поочередно все пальчики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веселый Чипполино,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котенок, и слоненок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, два, три, четыре, пять.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Разгибают поочередно пальчики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могаем нашей Тане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переменно   хлопают   в  ладоши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 игрушки сосчитать.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и стучат  кулачками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рточка №9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Emphasis"/>
          <w:i w:val="false"/>
          <w:color w:val="000000"/>
          <w:sz w:val="28"/>
          <w:szCs w:val="28"/>
        </w:rPr>
        <w:t>В группе нашей каждый день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Делаем зарядку,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Выполняем упражненья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Строго по порядку: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Все присели,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Дружно встали,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вертели головой,</w:t>
      </w:r>
    </w:p>
    <w:p>
      <w:pPr>
        <w:pStyle w:val="Style17"/>
        <w:shd w:fill="FFFFFF" w:val="clear"/>
        <w:spacing w:before="30" w:after="0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тянулись, повернулись</w:t>
      </w:r>
    </w:p>
    <w:p>
      <w:pPr>
        <w:pStyle w:val="Style17"/>
        <w:shd w:fill="FFFFFF" w:val="clear"/>
        <w:spacing w:before="30" w:after="0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И друг другу улыбнулись</w:t>
      </w:r>
    </w:p>
    <w:p>
      <w:pPr>
        <w:pStyle w:val="Head2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Игра «Зеркало»</w:t>
      </w:r>
    </w:p>
    <w:p>
      <w:pPr>
        <w:pStyle w:val="Head2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тановятся в круг. Выбранный при помощи считалки ребенок становится в центр круга. Все остальные произносят:</w:t>
        <w:br/>
        <w:t>Ровным кругом,</w:t>
        <w:br/>
        <w:t>Друг за другом,</w:t>
        <w:br/>
        <w:t>Эй, ребята, не зевать!</w:t>
        <w:br/>
        <w:t>Что нам Вовочка (Анечка, Валечка и т. д.) покажет,</w:t>
        <w:br/>
        <w:t>Будем дружно выполнять.</w:t>
        <w:br/>
        <w:t>Ребенок в центре круга показывает разнообразные движения, остальные дети повторяют и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lang w:eastAsia="ru-RU"/>
        </w:rPr>
        <w:t>3. Динамическая пауза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большом диване в ряд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переменно   хлопают   в  ладоши   и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уклы Танины сидят: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тучат кулачками.)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ва медведя, Буратино,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Загибают поочередно все пальчики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веселый Чипполино,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котенок, и слоненок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з, два, три, четыре, пять.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Разгибают поочередно пальчики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могаем нашей Тане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опеременно   хлопают   в  ладоши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ы игрушки сосчитать.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и стучат  кулачками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C3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C3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C3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C3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C3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C3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C3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C3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14">
    <w:name w:val="c14"/>
    <w:basedOn w:val="Style14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7">
    <w:name w:val="c7"/>
    <w:basedOn w:val="Style14"/>
    <w:qFormat/>
    <w:rPr/>
  </w:style>
  <w:style w:type="character" w:styleId="C10">
    <w:name w:val="c10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0">
    <w:name w:val="c1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2">
    <w:name w:val="head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5:04:00Z</dcterms:created>
  <dc:creator>Алексей</dc:creator>
  <dc:description/>
  <cp:keywords/>
  <dc:language>en-US</dc:language>
  <cp:lastModifiedBy>DNA7 X86</cp:lastModifiedBy>
  <cp:lastPrinted>2020-10-15T10:49:00Z</cp:lastPrinted>
  <dcterms:modified xsi:type="dcterms:W3CDTF">2020-10-15T09:04:00Z</dcterms:modified>
  <cp:revision>10</cp:revision>
  <dc:subject/>
  <dc:title/>
</cp:coreProperties>
</file>